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drawing>
          <wp:inline distT="0" distB="0" distL="0" distR="0">
            <wp:extent cx="262953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</w:t>
      </w:r>
    </w:p>
    <w:p>
      <w:pPr>
        <w:pStyle w:val="Heading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tre de profit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chel Schweizer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rection / management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3 cours victor hugo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33000 Bordeaux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 + 33 (0) 556 442 017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 + 33 (0) 556 797 470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rédit photos de Scan : Frédéric Desmesure</w:t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56:00Z</dcterms:created>
  <dc:creator> Cécile</dc:creator>
  <dc:description/>
  <cp:keywords/>
  <dc:language>en-US</dc:language>
  <cp:lastModifiedBy>Cécile Broqua</cp:lastModifiedBy>
  <dcterms:modified xsi:type="dcterms:W3CDTF">2013-09-25T11:56:00Z</dcterms:modified>
  <cp:revision>2</cp:revision>
  <dc:subject/>
  <dc:title>                                Bordeaux le 9 octobre 2008 </dc:title>
</cp:coreProperties>
</file>